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OUS REGRE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218440</wp:posOffset>
                </wp:positionV>
                <wp:extent cx="5257800" cy="571500"/>
                <wp:effectExtent l="5080" t="5080" r="5715" b="567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cloudCallout">
                          <a:avLst>
                            <a:gd name="adj1" fmla="val 30592"/>
                            <a:gd name="adj2" fmla="val 144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en-GB" w:bidi="ar-SA"/>
                              </w:rPr>
                              <w:t>I wish I hadn’t cut off my 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7.2pt;width:4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Comic Sans MS" w:hAnsi="Comic Sans MS" w:cs="Comic Sans MS"/>
                          <w:color w:val="auto"/>
                          <w:lang w:val="en-GB" w:bidi="ar-SA"/>
                        </w:rPr>
                        <w:t>I wish I hadn’t cut off my e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1981200" cy="1257300"/>
                <wp:effectExtent l="5080" t="5080" r="718820" b="381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57480"/>
                        </a:xfrm>
                        <a:prstGeom prst="wedgeEllipseCallout">
                          <a:avLst>
                            <a:gd name="adj1" fmla="val 86087"/>
                            <a:gd name="adj2" fmla="val 7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 wish I hadn’t taken that penal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4pt;width:15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 wish I hadn’t taken that penal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9540</wp:posOffset>
                </wp:positionV>
                <wp:extent cx="3352800" cy="800100"/>
                <wp:effectExtent l="5080" t="5080" r="208915" b="495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800280"/>
                        </a:xfrm>
                        <a:prstGeom prst="wedgeEllipseCallout">
                          <a:avLst>
                            <a:gd name="adj1" fmla="val 56134"/>
                            <a:gd name="adj2" fmla="val 111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 wish I hadn’t invaded Russ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0.2pt;width:26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 wish I hadn’t invaded Russ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2362200" cy="1028700"/>
                <wp:effectExtent l="490855" t="5080" r="5715" b="3162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28880"/>
                        </a:xfrm>
                        <a:prstGeom prst="wedgeRoundRectCallout">
                          <a:avLst>
                            <a:gd name="adj1" fmla="val -70699"/>
                            <a:gd name="adj2" fmla="val 8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Hog Book - HMK;Courier New" w:hAnsi="Hog Book - HMK;Courier New" w:eastAsia="Times New Roman" w:cs="Hog Book - HMK;Courier New"/>
                                <w:color w:val="auto"/>
                                <w:lang w:val="en-GB" w:bidi="ar-SA"/>
                              </w:rPr>
                              <w:t>I wish I’d seen that icebe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3.2pt;width:18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Hog Book - HMK;Courier New" w:hAnsi="Hog Book - HMK;Courier New" w:eastAsia="Times New Roman" w:cs="Hog Book - HMK;Courier New"/>
                          <w:color w:val="auto"/>
                          <w:lang w:val="en-GB" w:bidi="ar-SA"/>
                        </w:rPr>
                        <w:t>I wish I’d seen that iceber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3352800" cy="1600200"/>
                <wp:effectExtent l="5080" t="5080" r="5715" b="466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cloudCallout">
                          <a:avLst>
                            <a:gd name="adj1" fmla="val -37407"/>
                            <a:gd name="adj2" fmla="val 7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f only I hadn’t flown so close to the sun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Blade Runner Movie Font;Segoe Script" w:hAnsi="Blade Runner Movie Font;Segoe Script" w:cs="Blade Runner Movie Font;Segoe Script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7.8pt;width:26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f only I hadn’t flown so close to the sun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Blade Runner Movie Font;Segoe Script" w:hAnsi="Blade Runner Movie Font;Segoe Script" w:cs="Blade Runner Movie Font;Segoe Script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88595</wp:posOffset>
                </wp:positionV>
                <wp:extent cx="2362200" cy="1371600"/>
                <wp:effectExtent l="5080" t="5080" r="675640" b="197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71600"/>
                        </a:xfrm>
                        <a:prstGeom prst="cloudCallout">
                          <a:avLst>
                            <a:gd name="adj1" fmla="val 75106"/>
                            <a:gd name="adj2" fmla="val 5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If only I hadn’t gone to Dall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4.85pt;width:18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If only I hadn’t gone to Dall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53975</wp:posOffset>
                </wp:positionV>
                <wp:extent cx="2590800" cy="1143000"/>
                <wp:effectExtent l="442595" t="5080" r="5080" b="264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143000"/>
                        </a:xfrm>
                        <a:prstGeom prst="wedgeEllipseCallout">
                          <a:avLst>
                            <a:gd name="adj1" fmla="val -65907"/>
                            <a:gd name="adj2" fmla="val 71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f only I’d stayed in Sardinia and hadn’t gone to Pa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4.25pt;width:20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f only I’d stayed in Sardinia and hadn’t gone to Par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590800" cy="1028700"/>
                <wp:effectExtent l="5080" t="5080" r="5715" b="762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28880"/>
                        </a:xfrm>
                        <a:prstGeom prst="wedgeRectCallout">
                          <a:avLst>
                            <a:gd name="adj1" fmla="val 37500"/>
                            <a:gd name="adj2" fmla="val 122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Lucida Handwriting" w:hAnsi="Lucida Handwriting" w:eastAsia="Times New Roman" w:cs="Lucida Handwriting"/>
                                <w:color w:val="auto"/>
                                <w:lang w:val="en-GB" w:bidi="ar-SA"/>
                              </w:rPr>
                              <w:t>I wish I hadn’t trusted Brut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2.65pt;width:203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Lucida Handwriting" w:hAnsi="Lucida Handwriting" w:eastAsia="Times New Roman" w:cs="Lucida Handwriting"/>
                          <w:color w:val="auto"/>
                          <w:lang w:val="en-GB" w:bidi="ar-SA"/>
                        </w:rPr>
                        <w:t>I wish I hadn’t trusted Brut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188595</wp:posOffset>
                </wp:positionV>
                <wp:extent cx="2895600" cy="1257300"/>
                <wp:effectExtent l="5080" t="5080" r="5956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57480"/>
                        </a:xfrm>
                        <a:prstGeom prst="cloudCallout">
                          <a:avLst>
                            <a:gd name="adj1" fmla="val 67124"/>
                            <a:gd name="adj2" fmla="val 3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urier New" w:hAnsi="Courier New" w:eastAsia="Times New Roman" w:cs="Courier New"/>
                                <w:color w:val="auto"/>
                                <w:lang w:val="en-GB" w:bidi="ar-SA"/>
                              </w:rPr>
                              <w:t>If only I hadn’t eaten that app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4.85pt;width:22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urier New" w:hAnsi="Courier New" w:eastAsia="Times New Roman" w:cs="Courier New"/>
                          <w:color w:val="auto"/>
                          <w:lang w:val="en-GB" w:bidi="ar-SA"/>
                        </w:rPr>
                        <w:t>If only I hadn’t eaten that app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frican">
    <w:altName w:val="Times New Roman"/>
    <w:charset w:val="00"/>
    <w:family w:val="auto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og Book - HMK">
    <w:altName w:val="Courier New"/>
    <w:charset w:val="00"/>
    <w:family w:val="auto"/>
    <w:pitch w:val="variable"/>
  </w:font>
  <w:font w:name="Blade Runner Movie Font">
    <w:altName w:val="Segoe Script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frican;Times New Roman" w:hAnsi="African;Times New Roman" w:cs="African;Times New Roman"/>
      <w:sz w:val="72"/>
      <w:u w:val="wavyDoub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Lucida Handwriting" w:hAnsi="Lucida Handwriting" w:cs="Lucida Handwriting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5:15:00Z</dcterms:created>
  <dc:creator>Neil Coghlan</dc:creator>
  <dc:description/>
  <cp:keywords/>
  <dc:language>en-US</dc:language>
  <cp:lastModifiedBy>Neil</cp:lastModifiedBy>
  <dcterms:modified xsi:type="dcterms:W3CDTF">2012-08-09T23:19:00Z</dcterms:modified>
  <cp:revision>4</cp:revision>
  <dc:subject/>
  <dc:title/>
</cp:coreProperties>
</file>