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utine Verb Wordsearch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ord list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t u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 to b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ush my teet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ke 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rk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l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ave my hou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ve breakfas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ve a show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ri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 xml:space="preserve">Drink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V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Z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24:00Z</dcterms:created>
  <dc:creator>Neil Coghlan</dc:creator>
  <dc:description/>
  <cp:keywords/>
  <dc:language>en-US</dc:language>
  <cp:lastModifiedBy>Neil</cp:lastModifiedBy>
  <dcterms:modified xsi:type="dcterms:W3CDTF">2012-08-09T23:09:00Z</dcterms:modified>
  <cp:revision>5</cp:revision>
  <dc:subject/>
  <dc:title>Routine Verb Wordsearch</dc:title>
</cp:coreProperties>
</file>