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use Vocabulary Wordsearch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ord list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ab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hai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of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itch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edroo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athroom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ad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all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irror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al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ard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rmchair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orbel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elevis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Cupboard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664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</w:tblGrid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Q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Y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Q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U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V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Q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J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P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Q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G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G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G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8"/>
      <w:gridCol w:w="5001"/>
    </w:tblGrid>
    <w:tr>
      <w:trPr>
        <w:trHeight w:val="557" w:hRule="atLeast"/>
      </w:trPr>
      <w:tc>
        <w:tcPr>
          <w:tcW w:w="4678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© 2001</w:t>
          </w:r>
        </w:p>
      </w:tc>
      <w:tc>
        <w:tcPr>
          <w:tcW w:w="5001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jc w:val="right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esl-lounge.com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7:42:00Z</dcterms:created>
  <dc:creator>Neil Coghlan</dc:creator>
  <dc:description/>
  <cp:keywords/>
  <dc:language>en-US</dc:language>
  <cp:lastModifiedBy>Neil</cp:lastModifiedBy>
  <dcterms:modified xsi:type="dcterms:W3CDTF">2012-08-09T23:06:00Z</dcterms:modified>
  <cp:revision>5</cp:revision>
  <dc:subject/>
  <dc:title>House Vocabulary Wordsearch</dc:title>
</cp:coreProperties>
</file>